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-*- mode: makefile-gmake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Contains rules that work on a single directory (which are called from $PETSC_DIR/makefi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*  generate .md files for manual pages from comments in the source code using S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*  find the use of PETSc routines, for example KSPSolve(), in tutorials and saves thei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*  find the implementations of methods, for example KSPSolve_GMRES(), in the source code and saves their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*  convert PETSc source code to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ese are called the classic documentation but they are integral to the PETS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ollowing additional variables are used by PETSc documentatio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BNAME    - libra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    -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ALL  - sources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D    - sources/includes [but not Fortran - for doc pars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EXAMPLESALL is only used in the tutorial directories and SOURCED only in the non-tutorials and test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NAME     = ${INSTALL_LIB_DIR}/${LIBBASE}.${AR_LIB_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   = `ls *.c *.cxx *.F *.F90 *.cu *.cpp           2&gt; /dev/null`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ALL   = `ls *.c *.cxx *.F *.F90 *.cu *.cpp *.h *.hpp 2&gt; /dev/null`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D     = `ls *.c *.cxx           *.cu *.cpp *.h *.hpp 2&gt; /dev/null`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ALL = `ls *.c *.cxx *.F *.F90 *.cu *.cpp           2&gt; /dev/null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included in this file so it may be used from any source code PETS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: ${PETSC_DIR}/${PETSC_ARCH}/lib/petsc/conf/files ${PETSC_DIR}/${PETSC_ARCH}/tests/tes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@r=`echo "${MAKEFLAGS}" | grep ' -j'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"$$?" = 0 ]; then make_j=""; else make_j="-j${MAKE_NP}"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=`echo "${MAKEFLAGS}" | grep ' -l'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"$$?" = 0 ]; then make_l=""; else make_l="-l${MAKE_LOAD}"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="${OMAKE_PRINTDIR} -f gmakefile $${make_j} $${make_l} ${MAKE_PAR_OUT_FLG} V=${V} libs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${PETSC_DIR} &amp;&amp; echo $${cmd} &amp;&amp; exec $${cm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oes nothing; needed for some rules that requir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s the specified action on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: $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for dir in `ls -d ${DIRS} | grep -v "\."` ; do (cd $$dir ; ${OMAKE} ACTION=${ACTION} PETSC_ARCH=${PETSC_ARCH} LOC=${LOC} tree); 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s the specified action on all source/include directories except tutorial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_src: $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for dir in `ls -d ${DIRS} | grep -v "\."` ; 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[[ $$dir != "tests" &amp;&amp; $$dir != "tutorials" &amp;&amp; $$dir != "doc" ]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cd $$dir ; ${OMAKE} ACTION=${ACTION} PETSC_ARCH=${PETSC_ARCH}  LOC=${LOC} tree_src)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If this produces an error such as Could not open output file /Users/barrysmith/Src/petsc/manualpages/MissingSUBMANSEC/*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is indicates the makefile is missing a MANSEC definition or the include file is missing a SUBMANSEC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annot run in parallel because of writes to ${LOC}/manualpages/manualpages.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doctext_common_def="${PETSC_DIR}/doc/classic/doctext/doctextcommon.txt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sc_dir=$$(realpath ${PETSC_DIR}); LOCDIR=$$(pwd | sed s"?$${petsc_dir}/??"g)/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"${MANSEC}" = "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 in ${SOURCED}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MANSEC=`grep SUBMANSEC $${f} | sed s'?[ ]*/\*[ ]*SUBMANSEC[ ]*=[ ]*\([a-zA-Z]*\)[ ]*\*/?\1?'g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"$${LMANSEC}" = "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MANSEC="MissingSUBMANSEC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wd | grep -e ftn-custom -e petsc/finclude -e petsc/private &gt; /dev/null; fnd=$?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"$${fnd}" == "1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Missing MANSEC or SUBMANSEC definition in " `pwd`/$${f}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! -d "${LOC}/manualpages/$${LMANSEC}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MKDIR} ${LOC}/manualpages/$${LMANSEC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TEXT_PATH=${PETSC_DIR}/doc/classic/doctex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{DOCTEXT} -myst -mpath ${LOC}/manualpages/$${LMANSEC} -heading PETSc -defn ${PETSC_DIR}/doc/classic/doctext/myst.de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indexdir ../$${LMANSEC} -index ${LOC}/manualpages/manualpages.cit -locdir $${LOCDIR} -Wargdesc $${doctext_common_def} $${f} 2&gt;&amp;1 | tee -a ${PETSC_DIR}/${PETSC_ARCH}/manualpages.err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-f "${LOC}/manualpages/$${LMANSEC}" ]; then chmod g+w "${LOC}"/manualpages/$${LMANSEC}/*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"${SUBMANSEC}" = "" ] ; then LMANSEC=${MANSEC}; else LMANSEC=${SUBMANSEC}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! -d "${LOC}/manualpages/$${LMANSEC}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{MKDIR} ${LOC}/manualpages/$${LMANSEC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TEXT_PATH=${PETSC_DIR}/doc/classic/doctext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DOCTEXT} -myst -mpath ${LOC}/manualpages/$${LMANSEC} -heading PETSc -defn ${PETSC_DIR}/doc/classic/doctext/myst.de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indexdir ../$${LMANSEC} -index ${LOC}/manualpages/manualpages.cit -locdir $${LOCDIR} -Wargdesc $${doctext_common_def} ${SOURCED} 2&gt;&amp;1 | tee -a ${PETSC_DIR}/${PETSC_ARCH}/manualpages.err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-f "${LOC}/manualpages/$${LMANSEC}" ]; then chmod g+w "${LOC}"/manualpages/$${LMANSEC}/*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Rule for generating html code from C and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an run (and is)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export htmlmap_tmp=$$(mktemp)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tsc_dir=$$(realpath ${PETSC_DIR}); LOCDIR=$$(pwd | sed s"?$${petsc_dir}/??"g)/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d -e s?man+manualpages/?man+ROOT/manualpages/? ${HTMLMAP} &gt; $$htmlmap_tmp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 ${PETSC_DIR}/doc/classic/mpi.www.index &gt;&gt; $$htmlmap_tmp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T=`echo $${LOCDIR} | sed -e s?/[-a-z_0-9]*?/..?g -e s?src/??g -e s?include/??g`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=`pwd | sed -e s?\$${PETSC_DIR}?$${LOC}/?g -e s?/disks??g`;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MKDIR} -p $${loc}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_git_sha=$$(git rev-parse HEAD)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_dir=$$(echo ${PWD} | sed "s%^${PETSC_DIR}/%%")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 in ${SOURCEALL} ${EXAMPLESALL} foo ; do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-f $$i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ir=`dirname $$i`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! -d $${loc}/$${idir} ]; then ${MKDIR} -p $${loc}/$${idir}; fi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oot=`echo $$i | sed -e "s?[a-z.]*/??g"`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OOT=`echo $${i} | sed -e s?[.][.]??g`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"$${IROOT}" != "$${i}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OOT="..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OOT=$${ROOT}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RM} $${loc}/$$i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"&lt;center&gt;&lt;a href=\"https://gitlab.com/petsc/petsc/-/blob/$$current_git_sha/$$rel_dir/$$i\"&gt;Actual source code: $${iroot}&lt;/a&gt;&lt;/center&gt;&lt;br&gt;" &gt; $${loc}/$$i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d -E "s/PETSC[A-Z]*_DLLEXPORT//g" $$i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C2HTML} -n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wk '{ sub(/&lt;pre width="80"&gt;/,"&lt;pre width=\"80\"&gt;\n"); print }'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PYTHON} ${PETSC_DIR}/lib/petsc/bin/maint/fixinclude.py $$i $${PETSC_DIR}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p -E -v '(PetscValid|#if !defined\(__|#define __|#undef __|EXTERN_C )'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MAPNAMES} -map $$htmlmap_tmp -inhtml | sed -e s?ROOT?$${IROOT}?g &gt;&gt; $${loc}/$$i.html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=`pwd | sed -e s?\$${PETSC_DIR}?$${LOC}/?g -e s?/disks??g`; ${RM}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 ${PETSC_DIR}/doc/classic/manualpages-sec/header_${MANSEC} | sed -e "s?&lt;A HREF=\"PETSC_DIR[a-z/]*\"&gt;Examples&lt;/A&gt;?&lt;A HREF=\"$${ROOT}/manualpages/${MANSEC}\"&gt;Manual pages&lt;/A&gt;?g" -e "s?PETSC_DIR?$${ROOT}/?g"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"&lt;p&gt;" &gt;&gt; $${loc}/index.html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=`pwd | sed -e s?\$${PETSC_DIR}?$${LOC}/?g -e s?/disks??g`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"${EXAMPLESC}" != "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ile in ${EXAMPLESC} foo 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-f $$file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ess=`grep "static\( const\)\? char help" $${file} | cut -d\" -f2 | cut -d\. -f1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&lt;a href=\"$${file}.html\"&gt;$${file}: $${cmess}&lt;/a&gt;&lt;br&gt;" &gt;&gt; $${loc}/index.html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ile in ${DIRS} foo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-d $$file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&lt;a href=\"$${file}/\"&gt;$${file}/&lt;/a&gt;&lt;br&gt;" &gt;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" " &gt;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ile in ${SOURCEALL} foo 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-f $$file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&lt;a href=\"$${file}.html\"&gt;$${file}&lt;/a&gt;&lt;br&gt;" &gt;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RM} $$htmlmap_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${RM} {makefile,index}.html *.{c,cxx,cu,F,F90,h,h90,m}.html *.{c,cxx,cu}.gcov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