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mode: makefile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tains rules that work on a single directory (which are called from $PETSC_DIR/make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generate .md files for manual pages from comments in the source code using S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use of PETSc routines, for example KSPSolve(), in tutorials and saves thei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find the implementations of methods, for example KSPSolve_GMRES(), in the source code and saves thei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*  convert PETSc source code to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se are called the classic documentation but they are integral to the PE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additional variables are used by PETSc documentatio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NAME    -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    -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ALL  - sources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D    - sources/includes [but not Fortran - for doc par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XAMPLESALL is only used in the tutorial directories and SOURCED only in the non-tutorials and test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     = ${INSTALL_LIB_DIR}/${LIBBASE}.${AR_LIB_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ALL   = `ls *.c *.cxx *.F *.F90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D     = `ls *.c *.cxx           *.cu *.cpp *.h *.hpp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ls *.c *.cxx *.F *.F90 *.cu *.cpp          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es nothing; needed for some rules that requir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tree); 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[[ $$dir != "tests" &amp;&amp; $$dir != "tutorials" &amp;&amp; $$dir != "doc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d $$dir ; ${OMAKE} ACTION=${ACTION} PETSC_ARCH=${PETSC_ARCH}  LOC=${LOC} 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If this produces an error such as Could not open output file /Users/barrysmith/Src/petsc/manualpages/MissingSUBMANSEC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ndicates the makefile is missing a MANSEC definition or the include file is missing a SUBMANS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annot run in parallel because of writes to ${LOC}/manualpages/manualpag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doctext_common_def="${PETSC_DIR}/doc/classic/doctext/doctextcommon.txt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d | grep -e ftn-custom -e petsc/finclude -e pets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manualpages/$${LMANSEC} for manual pages from $${f}; 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dir ../$${LMANSEC} -index ${LOC}/manualpages/manualpages.cit -locdir $${LOCDIR} -Wargdesc $${doctext_common_def} $${f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Making directory ${LOC}/manualpages/$${LMANSEC} for manual pages; ${MKDIR} ${LOC}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myst -mpath ${LOC}/manualpages/$${LMANSEC} -heading PETSc -defn ${PETSC_DIR}/doc/classic/doctext/myst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dir ../$${LMANSEC} -index ${LOC}/manualpages/manualpages.cit -locdir $${LOCDIR} -Wargdesc $${doctext_common_def} ${SOURCED} 2&gt;&amp;1 | tee -a ${PETS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manualpages/$${LMANSEC}" ]; then chmod g+w "${LOC}"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Example usage for manual pages; adds each example that uses a function to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page up to a limit of 10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not run in parallel because writes to random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PETSC_DOC_OUT_ROOT_PLACEHOLDER must match the term used elsewhere in 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| grep \\.md$$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"^&lt;A HREF=\"PETSC_DOC_OUT_ROOT_PLACEHOLDER.*/tutorials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 "\n## Examples\n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PETSC_DOC_OUT_ROOT_PLACEHOLDER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Rule for generating html code from C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Can run (and is)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_dir=$$(realpath ${PETSC_DIR}); LOCDIR=$$(pwd | sed s"?$${petsc_dir}/??"g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manualpages/?man+ROOT/manualpages/? ${HTMLMAP}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-a-z_0-9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git_sha=$$(git rev-parse HEAD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_dir=$$(echo ${PWD} | sed "s%^${PETSC_DIR}/%%"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https://gitlab.com/petsc/petsc/-/blob/$$current_git_sha/$$rel_dir/$$i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PETS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anualpages-sec/header_${MANSEC} | sed -e "s?&lt;A HREF=\"PETSC_DIR[a-z/]*\"&gt;Examples&lt;/A&gt;?&lt;A HREF=\"$${ROOT}/manualpages/${MANSEC}\"&gt;Manual pages&lt;/A&gt;?g" -e "s?PETS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EXAMPLESC}" !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C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{PYTHON} ${PETSC_DIR}/lib/petsc/bin/maint/latexinexamples.py $${loc}/$${file}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a href=\"makefile.html\"&gt;makefile&lt;/a&gt;&lt;br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PETS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makefile | ${C2HTML}  | ${MAPNAMES} -map $$htmlmap_tmp -inhtml &gt; $${loc}/makefile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${RM} {makefile,index}.html *.{c,cxx,cu,F,F90,h,h90,m}.html *.{c,cxx,cu}.gco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