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01;554bcb71;Safari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