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 LLNL_FEI_Fe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custom implementation of the F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of the class to capture the FEI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ame Finite El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emo A finite element-based conceptu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@name FEI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nite element interface constructor: this function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ntiation or object of the fei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omm -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L_FEI_Fei(MPI_Comm com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ite element interface destructor: this function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bject as well as its internal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~LLNL_FEI_Fe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arameter function is the singl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pass solver information (which solver, which precondi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lerance, other solver parameters) to HYP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Params - number of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paramStrings - the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arameters(int numParams, char **paramStrin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node or element variable has one or more fields.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rmation can be set up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Fields - total number of fields for all variab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Sizes - degree of freedom for each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s - a list of fiel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Fields(int numFields, int *fieldSizes, int *fieldI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finite element mesh can be broken down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lement blocks. The attributes for each element block are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dentifier, number of elements, number of nodes per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fields in each element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Elements - number of element in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NodesPerElement - number of nodes per element in thi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@param numFieldsPerNode - number of fields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alFieldIDs - field identifiers for the nodal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ElemDOFFieldsPerElement - number of fields for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DOFFieldIDs - field identifier for the element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interleaveStratety - indicates how unknown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initElemBlock(int elemBlockID, int num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numNodesPerElement, int *numFieldsPer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 **nodalFieldIDs, int numElemDOFFieldsPerEl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*elemDOFFieldIDs, int interleaveStrateg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element connectivity (that is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dentifiers associated with the current element) given an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lock identifier and the element identifier with the elemen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Elem(int elemBlockID, int elemID, int *elemCo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nodes that are shar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rent processor and its neighbors. The FEI will decid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cessor each shared node will be assign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Shared - number of shar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IDs - shared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Lengs - the number of processo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haredProcs - the processor identifiers each node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initSharedNodes(int nShared, int *sharedIDs, int *sharedLe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**sharedPro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initializes the Lagrange multipli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ListLen - the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NodeList - node identifier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FieldList - field identifiers within node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ID - the constrai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CRMult(int CRListLen,int *CRNodeList,int *CRFieldList,int *CR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initialization ste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n completed. The loading step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initComple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global matrix to be of the same sp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as before but with every entry set to s.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matrix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System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global matrix to be of the same spa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tern as before but with every entry set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matrix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Matrix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right hand side vector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right hand side vector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RHSVector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sets the solution vector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 - the value each solution vector entry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resetInitialGuess(double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nodal boundary conditions. The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llowed are of the robin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number of nodes boundary conditions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s - nodal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fieldID - field identifier with nodes where BC ar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alpha - the multipliers f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beta - the multipliers for the normal derivativ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gamma - the boundary values on the right hand side of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loadNodeBCs(int nNodes, int *nodeIDs, int fieldID, double **alp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**beta, double **gamm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contribution to the global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lso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sumInElem(int elemBlockID, int elemID, int *elemCo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**elemStiff, double *elemLoad, int elem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differs from the sumInElem function in that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 vector is not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Stiff - element stiff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Format - the format the unknowns ar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 sumInElemMatrix(int elemBlock, int elemID, int* elemCo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ble **elemStiffness, int elemForm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adds the element load to the right hand sid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ID - ele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Conn - a list of node identifiers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Load - right hand side (load) for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sumInElemRHS(int elemBlock, int elemID, int *elemCo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*elemLo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signals to the FEI that the loading ph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- no paramet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loadComple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umber of node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Nodes - the number of node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NumBlockActNodes(int elemBlockID, int *nNo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umber of unknown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Eqns - the number of unknown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NumBlockActEqns(int elemBlockID, int *nEq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e identifiers given the ele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BlockNodeIDList(int elemBlockID, int numNodes, int *nodeID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returns the nodal solutions given the elemen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elemBlockID - element block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umNodes -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nodeIDList - the nod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Offsets - the equation number for each nod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solnValues - the nodal sol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getBlockNodeSolution(int elemBlockID, int numNodes, int *nodeI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*solnOffsets, double *soln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unction loads the Lagrange multiplier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ID - the constrai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ListLen - the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NodeList - node identifier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FieldList - field identifiers within nodes where constraint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WeightList - a list of weights applied to each specifi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param CRValue - the constraint value (right hand side of the con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loadCRMult(int CRID, int CRListLen, int *CRNodeList, int *CRFiel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*CRWeightList, double CR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